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not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npack style pack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in C by K Williams GW3T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d for 32 bit win95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unctions exactly like the REQDIR server supplied with WinPac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slightly faster, you can call it REQDIR if you like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takes your fancy, maybe TREE would be a good 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 the WinPack REQDIR server, it will not handle any tex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, it'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rver lists all the files in the \winpack\pub directory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, AND THEN GOES ON TO LIST ALL THE FILES IN SUBDIRECTOR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a  single call to /REQDIR or whatever you call this  server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a  listing  back to the originator, listing  /pub  and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below /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ddition, when it goes into a directory, if it finds a  text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 "FILENAME.LST"  it will send that INSTEAD OF THE 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,  so if you wish to tell people more about the files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 edit a text file called  FILENAME.LST and put  i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o read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\gam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ORD.ZIP  1025  23 Nov 97   This is a crossword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.ZIP 4048  18 Jan 92   The game of pa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 any of the above send a message to this station  an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QFIL \GAMES\XWOR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 SERVER.EXE put it in the \winpack\servers  directory, thin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able name for it, REQDIR or TREE or anything else you fanc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